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OLICITAÇÃO DE DOCUMENTOS  COREN-XX N.º XX/XX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ind w:left="4254" w:firstLine="709"/>
        <w:rPr/>
      </w:pPr>
      <w:r>
        <w:rPr/>
        <w:t>Localidade, dia – mês - ano</w:t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À CONTROLADORIA GERAL  DO COREN-XX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ab/>
        <w:t>Senhor(a) Controlador(a)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</w:rPr>
        <w:t>1.</w:t>
        <w:tab/>
        <w:t>Com intuito de realizar os procedimentos de auditoria previstos no Plano Anual de Atividades – PAINT, elaborado pelo COFEN e descritos por meio do OFÍCIO COFEN-AUD XX/XXXX encaminhado ao COREN-XX em __/__/__, solicitamos a seguinte documentação a ser disponibilizada até o dia __/__/__.</w:t>
      </w:r>
    </w:p>
    <w:p>
      <w:pPr>
        <w:pStyle w:val="NormalWeb"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numPr>
          <w:ilvl w:val="0"/>
          <w:numId w:val="2"/>
        </w:numPr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Nome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Divisão Auditoria Interna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COF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kern w:val="2"/>
      <w:sz w:val="28"/>
      <w:szCs w:val="25"/>
      <w:lang w:bidi="hi-IN"/>
    </w:rPr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bealhoChar">
    <w:name w:val="Cabeçalho Char"/>
    <w:qFormat/>
    <w:rPr>
      <w:rFonts w:eastAsia="SimSun;宋体" w:cs="Mangal"/>
      <w:kern w:val="2"/>
      <w:sz w:val="21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1"/>
      <w:szCs w:val="21"/>
      <w:lang w:bidi="hi-I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SubtitleChar">
    <w:name w:val="Subtitle Char"/>
    <w:qFormat/>
    <w:rPr>
      <w:rFonts w:ascii="Cambria" w:hAnsi="Cambria" w:cs="Cambria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Ttulo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WWTtulo">
    <w:name w:val="WW-Títul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33:00Z</dcterms:created>
  <dc:creator>danny</dc:creator>
  <dc:description/>
  <dc:language>en-US</dc:language>
  <cp:lastModifiedBy>Administrador</cp:lastModifiedBy>
  <cp:lastPrinted>2012-08-21T13:25:00Z</cp:lastPrinted>
  <dcterms:modified xsi:type="dcterms:W3CDTF">2015-08-07T13:33:00Z</dcterms:modified>
  <cp:revision>2</cp:revision>
  <dc:subject/>
  <dc:title/>
</cp:coreProperties>
</file>